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6651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833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2461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0903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4066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934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7586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9423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5608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4448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644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975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8590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1409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9054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7467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8011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