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22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11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29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10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9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885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506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45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90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8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927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20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00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893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058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