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801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6173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3044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22638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44762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10347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3093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8601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7936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8902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3428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272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20741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