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70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162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86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59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62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16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31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869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27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41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405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7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10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57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08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4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37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