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8083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58666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33200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04764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62835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07799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25207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96176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8162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08427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40645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91967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86427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615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76383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