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874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103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393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073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934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762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431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053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13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89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94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767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694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