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94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50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25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039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60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084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50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077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3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07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63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45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654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78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17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73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56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