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2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60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577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658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77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80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66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52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76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42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96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5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47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21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042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