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82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32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26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4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42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005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235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5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543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49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4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20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