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5603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7423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1485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0191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5028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868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4899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5554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9891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2344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829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811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2931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1492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1461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9211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848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