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840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901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189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109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970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3524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671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3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321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968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383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638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389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960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262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