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634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4475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3455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2074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8917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1548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2128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9872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579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3327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008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377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5364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