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066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995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398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807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274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03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14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013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12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973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71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96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031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20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401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145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043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