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939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4432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4185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8995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1985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2742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912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5555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3106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2045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8010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5163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2382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6808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2868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