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4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52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73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75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8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026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44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40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95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82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80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23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