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90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450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479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222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807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474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80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222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56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635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003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61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59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801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712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200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24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