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55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69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473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598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867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664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932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188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35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389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35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628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2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366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117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