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132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666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53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112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588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096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797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117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228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80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385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06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600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