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730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888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035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582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336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61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853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12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678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295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95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833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272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562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356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760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067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