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416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14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895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601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759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930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347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924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852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835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592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852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887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84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025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