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828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084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61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52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082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272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88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42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605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957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73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65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8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