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853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849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050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204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816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02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802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380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360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02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576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692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897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926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215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914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730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