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196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4219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1961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5393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1689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492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6492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2593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893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1823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9098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4437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5904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831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532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