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718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60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63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89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350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442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40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722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724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68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3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594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