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8358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0385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0721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041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6241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755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0638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59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8644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0270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683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283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6031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5265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6089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1679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4527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