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897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4148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3954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5019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0082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0260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3295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7257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333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671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576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438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411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461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572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