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00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34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1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00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85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75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85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167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1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9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9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56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