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8031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0875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30063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6595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85620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15858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954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0228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8612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1769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3042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234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0603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3625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78614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9831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6923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