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052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799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484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18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5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1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5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36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59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99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5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80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28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3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