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338302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035967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