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9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93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37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86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834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543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22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6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911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23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3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666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