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6130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988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547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434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681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894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788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34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870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576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957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525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63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623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244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739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746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