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532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8436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470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673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946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783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8458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071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287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048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931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677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244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409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7902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