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541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201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844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4739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473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564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006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8632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099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343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94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184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