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948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979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916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832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9406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4145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518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721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7621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773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04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515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8308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669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8026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508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719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