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75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55617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151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9412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622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537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67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4901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851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89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140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861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6589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27981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970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