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28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357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703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816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179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14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178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530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209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48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597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121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