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706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866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45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1986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96143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129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632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05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55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317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273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860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405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988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9679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046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930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