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14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8711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5204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5127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9493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1280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393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7292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1224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9636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9837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0891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2306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9727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0744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