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725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358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641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82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298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292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64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444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442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71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233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09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531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