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568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137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738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760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047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628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130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732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129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822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329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376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522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147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600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720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661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