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7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54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182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47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76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9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96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89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00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73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91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10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7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62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89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