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31098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83956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