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79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024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408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3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227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706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66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901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5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882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172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79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71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