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971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05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032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23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25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76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295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063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340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396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781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29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526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136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52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744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006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