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004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130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785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181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479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513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695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736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762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643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925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28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895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114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337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