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19020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81061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