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04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78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89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77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92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7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0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72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51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20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78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061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