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491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8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1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430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83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01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51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2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55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22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0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4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41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07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9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14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97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