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262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23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806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114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53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81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633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655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49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102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364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900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92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889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027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